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/>
        <w:t>设备管理器找到</w:t>
      </w:r>
      <w:r>
        <w:rPr/>
        <w:t>Generic Bluetooth Adapter---</w:t>
      </w:r>
      <w:r>
        <w:rPr/>
        <w:t>右击点击更新</w:t>
      </w:r>
      <w:r>
        <w:rPr/>
        <w:t>---</w:t>
      </w:r>
      <w:r>
        <w:rPr/>
        <w:t>选择</w:t>
      </w:r>
      <w:r>
        <w:rPr>
          <w:rFonts w:cs="Calibri" w:eastAsia="Calibri"/>
        </w:rPr>
        <w:t xml:space="preserve"> </w:t>
      </w:r>
      <w:r>
        <w:rPr/>
        <w:t>浏览我的电脑以查找驱动程序</w:t>
      </w:r>
      <w:r>
        <w:rPr/>
        <w:t>(R)---</w:t>
      </w:r>
      <w:r>
        <w:rPr/>
        <w:t>选择</w:t>
      </w:r>
      <w:r>
        <w:rPr>
          <w:rFonts w:cs="Calibri" w:eastAsia="Calibri"/>
        </w:rPr>
        <w:t xml:space="preserve"> </w:t>
      </w:r>
      <w:r>
        <w:rPr/>
        <w:t>让我从计算机上的可用驱动程序列表中选取</w:t>
      </w:r>
      <w:r>
        <w:rPr/>
        <w:t>(L)---</w:t>
      </w:r>
      <w:r>
        <w:rPr/>
        <w:t>选择</w:t>
      </w:r>
      <w:r>
        <w:rPr>
          <w:rFonts w:cs="Calibri" w:eastAsia="Calibri"/>
        </w:rPr>
        <w:t xml:space="preserve"> </w:t>
      </w:r>
      <w:r>
        <w:rPr/>
        <w:t>从磁盘安装</w:t>
      </w:r>
      <w:r>
        <w:rPr/>
        <w:t>(H)...---</w:t>
      </w:r>
      <w:r>
        <w:rPr/>
        <w:t>选择</w:t>
      </w:r>
      <w:r>
        <w:rPr>
          <w:rFonts w:cs="Calibri" w:eastAsia="Calibri"/>
        </w:rPr>
        <w:t xml:space="preserve">  </w:t>
      </w:r>
      <w:r>
        <w:rPr/>
        <w:t>浏览</w:t>
      </w:r>
      <w:r>
        <w:rPr/>
        <w:t>(B)..---</w:t>
      </w:r>
      <w:r>
        <w:rPr/>
        <w:t>选择下载解压好的驱动</w:t>
      </w:r>
      <w:r>
        <w:rPr>
          <w:rFonts w:cs="Calibri" w:eastAsia="Calibri"/>
        </w:rPr>
        <w:t xml:space="preserve">  </w:t>
      </w:r>
      <w:r>
        <w:rPr/>
        <w:t>8852CE</w:t>
      </w:r>
      <w:r>
        <w:rPr/>
        <w:t>蓝牙最新驱动</w:t>
      </w:r>
      <w:r>
        <w:rPr/>
        <w:t>---</w:t>
      </w:r>
      <w:r>
        <w:rPr/>
        <w:t>确认更新</w:t>
      </w:r>
      <w:r>
        <w:rPr>
          <w:rFonts w:cs="Calibri" w:eastAsia="Calibri"/>
        </w:rPr>
        <w:t xml:space="preserve"> </w:t>
      </w:r>
      <w:r>
        <w:rPr/>
        <w:t>选择</w:t>
      </w:r>
      <w:r>
        <w:rPr>
          <w:rFonts w:cs="Calibri" w:eastAsia="Calibri"/>
        </w:rPr>
        <w:t xml:space="preserve"> </w:t>
      </w:r>
      <w:r>
        <w:rPr/>
        <w:t>是，最后显示</w:t>
      </w:r>
      <w:r>
        <w:rPr/>
        <w:t>Realtek Bluetooth Adapter</w:t>
      </w:r>
      <w:r>
        <w:rPr/>
        <w:t>就是安装成功了</w:t>
      </w:r>
      <w:r>
        <w:rPr>
          <w:lang w:eastAsia="zh-CN"/>
        </w:rPr>
        <w:t>、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70500" cy="53060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30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9230" cy="42252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5269230" cy="41948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9230" cy="44583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9230" cy="37636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7960" cy="39452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7960" cy="39789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8595" cy="51873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18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39:25Z</dcterms:created>
  <dc:creator>fenvi</dc:creator>
  <dc:description/>
  <dc:language>en-US</dc:language>
  <cp:lastModifiedBy>WPS_1615016344</cp:lastModifiedBy>
  <dcterms:modified xsi:type="dcterms:W3CDTF">2025-02-27T10:4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DC3E42B5504B0499C46E629B4A5CF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U3ZmNmNjhiMTQ2MDJlZjhjMmZjMDJjMzU1MTNhMDAiLCJ1c2VySWQiOiIxMTczNTgzMDM1In0=</vt:lpwstr>
  </property>
</Properties>
</file>